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94360</wp:posOffset>
                </wp:positionH>
                <wp:positionV relativeFrom="line">
                  <wp:posOffset>251460</wp:posOffset>
                </wp:positionV>
                <wp:extent cx="7049135" cy="90297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9160" cy="9029880"/>
                          <a:chOff x="0" y="0"/>
                          <a:chExt cx="704916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4916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799560"/>
                            <a:ext cx="1295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99560"/>
                            <a:ext cx="1295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886200"/>
                            <a:ext cx="2971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4457880"/>
                            <a:ext cx="2971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14368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121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600880"/>
                            <a:ext cx="12193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5600880"/>
                            <a:ext cx="1221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77792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77792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320720"/>
                            <a:ext cx="3049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720" y="53722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6920" y="53722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03472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4956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0"/>
                            <a:ext cx="5257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BIG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1143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1257480"/>
                            <a:ext cx="12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600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20" y="1370880"/>
                            <a:ext cx="68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1397160"/>
                            <a:ext cx="1800" cy="15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43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60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29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9718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me solutions are coordinate n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25748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7146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1718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629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086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3886200"/>
                            <a:ext cx="2819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quation in slope-intercept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4114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143680"/>
                            <a:ext cx="12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51436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- interce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486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86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281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quation in standard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480060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56008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line cross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– axis a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56008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line cross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– axis a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59436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9436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3430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etch the 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4864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429000"/>
                            <a:ext cx="198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mx +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4000680"/>
                            <a:ext cx="167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 + By =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515280"/>
                            <a:ext cx="32004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ow work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89040" y="596880"/>
                            <a:ext cx="3238560" cy="31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009040" y="9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60880" y="219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19.85pt;width:555.05pt;height:711pt" coordorigin="-936,397" coordsize="11101,14220">
                <v:rect id="shape_0" stroked="f" o:allowincell="f" style="position:absolute;left:-936;top:396;width:11100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697;top:1655;width:2039;height:37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064;top:1655;width:2039;height:37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456;top:6516;width:4679;height:143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704;top:7417;width:4678;height:14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336;top:8497;width:1919;height:12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304;top:8497;width:1918;height:12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464;top:9217;width:1919;height:108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944;top:9217;width:1922;height:10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04,7921" to="504,849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44,7921" to="3144,849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224,7201" to="4703,7920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783,8857" to="5783,921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303,8857" to="8303,921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43,3601" to="2063,3601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104,3781" to="4703,3781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;top:396;width:82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BIG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6;top:1836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95,2377" to="1342,2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2916" to="983,2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12;top:2555;width:107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,2597" to="263,5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3457" to="983,3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3996" to="983,39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4537" to="983,4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5076" to="983,5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4;top:1836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me solutions are coordinate n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4,2377" to="4103,2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097" to="3743,3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817" to="3743,3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4537" to="3743,4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5257" to="3743,5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6;top:6516;width:4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quation in slope-intercep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56,6876" to="4223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6;top:8497;width:19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849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- interce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6,9036" to="1583,9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4,9036" to="4223,9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24;top:7417;width:4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quation in standard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4,7956" to="9383,7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4;top:921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line crosses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– axis a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4;top:921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line crosses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– axis a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4,9756" to="6863,9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64,9756" to="9383,9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04;top:937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etch the 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336;top:9036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9036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;top:5796;width:31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mx +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4;top:6697;width:26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 + By =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10657;width:50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ow work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01;top:1336;width:5099;height:500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52;top:545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51;top:3859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44:00Z</dcterms:created>
  <dc:creator>HISD</dc:creator>
  <dc:description/>
  <dc:language>en-US</dc:language>
  <cp:lastModifiedBy>Lizeth</cp:lastModifiedBy>
  <cp:lastPrinted>2006-05-06T11:55:00Z</cp:lastPrinted>
  <dcterms:modified xsi:type="dcterms:W3CDTF">2009-06-30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5998779</vt:r8>
  </property>
  <property fmtid="{D5CDD505-2E9C-101B-9397-08002B2CF9AE}" pid="3" name="_AuthorEmail">
    <vt:lpwstr>PLUCEYBU@houstonisd.org</vt:lpwstr>
  </property>
  <property fmtid="{D5CDD505-2E9C-101B-9397-08002B2CF9AE}" pid="4" name="_AuthorEmailDisplayName">
    <vt:lpwstr>LuceyBurks, Patricia 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